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581630482"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276481490"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624216720"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